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39  19 ию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505460</wp:posOffset>
                      </wp:positionV>
                      <wp:extent cx="1043305" cy="16554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28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3" h="2607">
                                    <a:moveTo>
                                      <a:pt x="1523" y="2095"/>
                                    </a:moveTo>
                                    <a:cubicBezTo>
                                      <a:pt x="1529" y="2120"/>
                                      <a:pt x="1603" y="2151"/>
                                      <a:pt x="1598" y="2177"/>
                                    </a:cubicBezTo>
                                    <a:cubicBezTo>
                                      <a:pt x="1593" y="2203"/>
                                      <a:pt x="1533" y="2242"/>
                                      <a:pt x="1493" y="2252"/>
                                    </a:cubicBezTo>
                                    <a:cubicBezTo>
                                      <a:pt x="1453" y="2262"/>
                                      <a:pt x="1399" y="2225"/>
                                      <a:pt x="1358" y="2237"/>
                                    </a:cubicBezTo>
                                    <a:cubicBezTo>
                                      <a:pt x="1317" y="2249"/>
                                      <a:pt x="1285" y="2321"/>
                                      <a:pt x="1246" y="2327"/>
                                    </a:cubicBezTo>
                                    <a:cubicBezTo>
                                      <a:pt x="1207" y="2333"/>
                                      <a:pt x="1157" y="2282"/>
                                      <a:pt x="1126" y="2275"/>
                                    </a:cubicBezTo>
                                    <a:cubicBezTo>
                                      <a:pt x="1095" y="2268"/>
                                      <a:pt x="1084" y="2248"/>
                                      <a:pt x="1058" y="2282"/>
                                    </a:cubicBezTo>
                                    <a:cubicBezTo>
                                      <a:pt x="1032" y="2316"/>
                                      <a:pt x="1019" y="2437"/>
                                      <a:pt x="968" y="2477"/>
                                    </a:cubicBezTo>
                                    <a:cubicBezTo>
                                      <a:pt x="917" y="2517"/>
                                      <a:pt x="796" y="2531"/>
                                      <a:pt x="751" y="2522"/>
                                    </a:cubicBezTo>
                                    <a:cubicBezTo>
                                      <a:pt x="706" y="2513"/>
                                      <a:pt x="735" y="2439"/>
                                      <a:pt x="698" y="2425"/>
                                    </a:cubicBezTo>
                                    <a:cubicBezTo>
                                      <a:pt x="661" y="2411"/>
                                      <a:pt x="570" y="2414"/>
                                      <a:pt x="526" y="2440"/>
                                    </a:cubicBezTo>
                                    <a:cubicBezTo>
                                      <a:pt x="482" y="2466"/>
                                      <a:pt x="465" y="2557"/>
                                      <a:pt x="436" y="2582"/>
                                    </a:cubicBezTo>
                                    <a:cubicBezTo>
                                      <a:pt x="407" y="2607"/>
                                      <a:pt x="374" y="2604"/>
                                      <a:pt x="353" y="2590"/>
                                    </a:cubicBezTo>
                                    <a:cubicBezTo>
                                      <a:pt x="332" y="2576"/>
                                      <a:pt x="328" y="2516"/>
                                      <a:pt x="308" y="2500"/>
                                    </a:cubicBezTo>
                                    <a:cubicBezTo>
                                      <a:pt x="288" y="2484"/>
                                      <a:pt x="228" y="2514"/>
                                      <a:pt x="233" y="2492"/>
                                    </a:cubicBezTo>
                                    <a:cubicBezTo>
                                      <a:pt x="238" y="2470"/>
                                      <a:pt x="287" y="2419"/>
                                      <a:pt x="338" y="2365"/>
                                    </a:cubicBezTo>
                                    <a:cubicBezTo>
                                      <a:pt x="389" y="2311"/>
                                      <a:pt x="465" y="2274"/>
                                      <a:pt x="541" y="2170"/>
                                    </a:cubicBezTo>
                                    <a:cubicBezTo>
                                      <a:pt x="617" y="2066"/>
                                      <a:pt x="741" y="1919"/>
                                      <a:pt x="796" y="1742"/>
                                    </a:cubicBezTo>
                                    <a:cubicBezTo>
                                      <a:pt x="851" y="1565"/>
                                      <a:pt x="891" y="1292"/>
                                      <a:pt x="871" y="1105"/>
                                    </a:cubicBezTo>
                                    <a:cubicBezTo>
                                      <a:pt x="851" y="918"/>
                                      <a:pt x="767" y="751"/>
                                      <a:pt x="676" y="617"/>
                                    </a:cubicBezTo>
                                    <a:cubicBezTo>
                                      <a:pt x="585" y="483"/>
                                      <a:pt x="415" y="372"/>
                                      <a:pt x="323" y="302"/>
                                    </a:cubicBezTo>
                                    <a:cubicBezTo>
                                      <a:pt x="231" y="232"/>
                                      <a:pt x="175" y="224"/>
                                      <a:pt x="121" y="197"/>
                                    </a:cubicBezTo>
                                    <a:cubicBezTo>
                                      <a:pt x="67" y="170"/>
                                      <a:pt x="2" y="166"/>
                                      <a:pt x="1" y="137"/>
                                    </a:cubicBezTo>
                                    <a:cubicBezTo>
                                      <a:pt x="0" y="108"/>
                                      <a:pt x="49" y="40"/>
                                      <a:pt x="113" y="25"/>
                                    </a:cubicBezTo>
                                    <a:cubicBezTo>
                                      <a:pt x="177" y="10"/>
                                      <a:pt x="322" y="51"/>
                                      <a:pt x="383" y="47"/>
                                    </a:cubicBezTo>
                                    <a:cubicBezTo>
                                      <a:pt x="444" y="43"/>
                                      <a:pt x="444" y="0"/>
                                      <a:pt x="481" y="2"/>
                                    </a:cubicBezTo>
                                    <a:cubicBezTo>
                                      <a:pt x="518" y="4"/>
                                      <a:pt x="564" y="46"/>
                                      <a:pt x="608" y="62"/>
                                    </a:cubicBezTo>
                                    <a:cubicBezTo>
                                      <a:pt x="652" y="78"/>
                                      <a:pt x="707" y="72"/>
                                      <a:pt x="743" y="100"/>
                                    </a:cubicBezTo>
                                    <a:cubicBezTo>
                                      <a:pt x="779" y="128"/>
                                      <a:pt x="792" y="188"/>
                                      <a:pt x="826" y="227"/>
                                    </a:cubicBezTo>
                                    <a:cubicBezTo>
                                      <a:pt x="860" y="266"/>
                                      <a:pt x="892" y="301"/>
                                      <a:pt x="946" y="332"/>
                                    </a:cubicBezTo>
                                    <a:cubicBezTo>
                                      <a:pt x="1000" y="363"/>
                                      <a:pt x="1092" y="401"/>
                                      <a:pt x="1148" y="415"/>
                                    </a:cubicBezTo>
                                    <a:cubicBezTo>
                                      <a:pt x="1204" y="429"/>
                                      <a:pt x="1261" y="384"/>
                                      <a:pt x="1283" y="415"/>
                                    </a:cubicBezTo>
                                    <a:cubicBezTo>
                                      <a:pt x="1305" y="446"/>
                                      <a:pt x="1279" y="546"/>
                                      <a:pt x="1283" y="602"/>
                                    </a:cubicBezTo>
                                    <a:cubicBezTo>
                                      <a:pt x="1287" y="658"/>
                                      <a:pt x="1323" y="702"/>
                                      <a:pt x="1306" y="752"/>
                                    </a:cubicBezTo>
                                    <a:cubicBezTo>
                                      <a:pt x="1289" y="802"/>
                                      <a:pt x="1191" y="868"/>
                                      <a:pt x="1178" y="902"/>
                                    </a:cubicBezTo>
                                    <a:cubicBezTo>
                                      <a:pt x="1165" y="936"/>
                                      <a:pt x="1195" y="920"/>
                                      <a:pt x="1231" y="955"/>
                                    </a:cubicBezTo>
                                    <a:cubicBezTo>
                                      <a:pt x="1267" y="990"/>
                                      <a:pt x="1371" y="1072"/>
                                      <a:pt x="1396" y="1112"/>
                                    </a:cubicBezTo>
                                    <a:cubicBezTo>
                                      <a:pt x="1421" y="1152"/>
                                      <a:pt x="1385" y="1156"/>
                                      <a:pt x="1381" y="1195"/>
                                    </a:cubicBezTo>
                                    <a:cubicBezTo>
                                      <a:pt x="1377" y="1234"/>
                                      <a:pt x="1398" y="1302"/>
                                      <a:pt x="1373" y="1345"/>
                                    </a:cubicBezTo>
                                    <a:cubicBezTo>
                                      <a:pt x="1348" y="1388"/>
                                      <a:pt x="1258" y="1419"/>
                                      <a:pt x="1231" y="1450"/>
                                    </a:cubicBezTo>
                                    <a:cubicBezTo>
                                      <a:pt x="1204" y="1481"/>
                                      <a:pt x="1220" y="1498"/>
                                      <a:pt x="1208" y="1532"/>
                                    </a:cubicBezTo>
                                    <a:cubicBezTo>
                                      <a:pt x="1196" y="1566"/>
                                      <a:pt x="1157" y="1623"/>
                                      <a:pt x="1156" y="1652"/>
                                    </a:cubicBezTo>
                                    <a:cubicBezTo>
                                      <a:pt x="1155" y="1681"/>
                                      <a:pt x="1176" y="1689"/>
                                      <a:pt x="1201" y="1705"/>
                                    </a:cubicBezTo>
                                    <a:cubicBezTo>
                                      <a:pt x="1226" y="1721"/>
                                      <a:pt x="1265" y="1728"/>
                                      <a:pt x="1306" y="1750"/>
                                    </a:cubicBezTo>
                                    <a:cubicBezTo>
                                      <a:pt x="1347" y="1772"/>
                                      <a:pt x="1398" y="1818"/>
                                      <a:pt x="1448" y="1840"/>
                                    </a:cubicBezTo>
                                    <a:cubicBezTo>
                                      <a:pt x="1498" y="1862"/>
                                      <a:pt x="1575" y="1857"/>
                                      <a:pt x="1606" y="1885"/>
                                    </a:cubicBezTo>
                                    <a:cubicBezTo>
                                      <a:pt x="1637" y="1913"/>
                                      <a:pt x="1643" y="1981"/>
                                      <a:pt x="1636" y="2005"/>
                                    </a:cubicBezTo>
                                    <a:cubicBezTo>
                                      <a:pt x="1629" y="2029"/>
                                      <a:pt x="1580" y="2012"/>
                                      <a:pt x="1561" y="2027"/>
                                    </a:cubicBezTo>
                                    <a:cubicBezTo>
                                      <a:pt x="1542" y="2042"/>
                                      <a:pt x="1531" y="2068"/>
                                      <a:pt x="1523" y="20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3,2607" path="m1523,2095c1529,2120,1603,2151,1598,2177c1593,2203,1533,2242,1493,2252c1453,2262,1399,2225,1358,2237c1317,2249,1285,2321,1246,2327c1207,2333,1157,2282,1126,2275c1095,2268,1084,2248,1058,2282c1032,2316,1019,2437,968,2477c917,2517,796,2531,751,2522c706,2513,735,2439,698,2425c661,2411,570,2414,526,2440c482,2466,465,2557,436,2582c407,2607,374,2604,353,2590c332,2576,328,2516,308,2500c288,2484,228,2514,233,2492c238,2470,287,2419,338,2365c389,2311,465,2274,541,2170c617,2066,741,1919,796,1742c851,1565,891,1292,871,1105c851,918,767,751,676,617c585,483,415,372,323,302c231,232,175,224,121,197c67,170,2,166,1,137c0,108,49,40,113,25c177,10,322,51,383,47c444,43,444,0,481,2c518,4,564,46,608,62c652,78,707,72,743,100c779,128,792,188,826,227c860,266,892,301,946,332c1000,363,1092,401,1148,415c1204,429,1261,384,1283,415c1305,446,1279,546,1283,602c1287,658,1323,702,1306,752c1289,802,1191,868,1178,902c1165,936,1195,920,1231,955c1267,990,1371,1072,1396,1112c1421,1152,1385,1156,1381,1195c1377,1234,1398,1302,1373,1345c1348,1388,1258,1419,1231,1450c1204,1481,1220,1498,1208,1532c1196,1566,1157,1623,1156,1652c1155,1681,1176,1689,1201,1705c1226,1721,1265,1728,1306,1750c1347,1772,1398,1818,1448,1840c1498,1862,1575,1857,1606,1885c1637,1913,1643,1981,1636,2005c1629,2029,1580,2012,1561,2027c1542,2042,1531,2068,1523,2095xe" stroked="f" o:allowincell="t" style="position:absolute;margin-left:211.2pt;margin-top:39.8pt;width:82.1pt;height:130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9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198120</wp:posOffset>
                      </wp:positionV>
                      <wp:extent cx="2440940" cy="16821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2649">
                                    <a:moveTo>
                                      <a:pt x="3838" y="1911"/>
                                    </a:moveTo>
                                    <a:cubicBezTo>
                                      <a:pt x="3832" y="2022"/>
                                      <a:pt x="3799" y="2155"/>
                                      <a:pt x="3748" y="2249"/>
                                    </a:cubicBezTo>
                                    <a:cubicBezTo>
                                      <a:pt x="3697" y="2343"/>
                                      <a:pt x="3591" y="2428"/>
                                      <a:pt x="3531" y="2474"/>
                                    </a:cubicBezTo>
                                    <a:cubicBezTo>
                                      <a:pt x="3471" y="2520"/>
                                      <a:pt x="3424" y="2517"/>
                                      <a:pt x="3388" y="2526"/>
                                    </a:cubicBezTo>
                                    <a:cubicBezTo>
                                      <a:pt x="3352" y="2535"/>
                                      <a:pt x="3341" y="2512"/>
                                      <a:pt x="3313" y="2526"/>
                                    </a:cubicBezTo>
                                    <a:cubicBezTo>
                                      <a:pt x="3285" y="2540"/>
                                      <a:pt x="3251" y="2600"/>
                                      <a:pt x="3222" y="2612"/>
                                    </a:cubicBezTo>
                                    <a:cubicBezTo>
                                      <a:pt x="3189" y="2610"/>
                                      <a:pt x="3172" y="2605"/>
                                      <a:pt x="3140" y="2601"/>
                                    </a:cubicBezTo>
                                    <a:cubicBezTo>
                                      <a:pt x="3110" y="2585"/>
                                      <a:pt x="3127" y="2534"/>
                                      <a:pt x="3095" y="2514"/>
                                    </a:cubicBezTo>
                                    <a:cubicBezTo>
                                      <a:pt x="3073" y="2502"/>
                                      <a:pt x="3037" y="2495"/>
                                      <a:pt x="3006" y="2504"/>
                                    </a:cubicBezTo>
                                    <a:cubicBezTo>
                                      <a:pt x="2975" y="2513"/>
                                      <a:pt x="2931" y="2555"/>
                                      <a:pt x="2907" y="2567"/>
                                    </a:cubicBezTo>
                                    <a:cubicBezTo>
                                      <a:pt x="2893" y="2613"/>
                                      <a:pt x="2907" y="2585"/>
                                      <a:pt x="2863" y="2579"/>
                                    </a:cubicBezTo>
                                    <a:cubicBezTo>
                                      <a:pt x="2832" y="2581"/>
                                      <a:pt x="2783" y="2546"/>
                                      <a:pt x="2758" y="2556"/>
                                    </a:cubicBezTo>
                                    <a:cubicBezTo>
                                      <a:pt x="2736" y="2597"/>
                                      <a:pt x="2658" y="2622"/>
                                      <a:pt x="2630" y="2649"/>
                                    </a:cubicBezTo>
                                    <a:cubicBezTo>
                                      <a:pt x="2565" y="2647"/>
                                      <a:pt x="2555" y="2610"/>
                                      <a:pt x="2490" y="2606"/>
                                    </a:cubicBezTo>
                                    <a:cubicBezTo>
                                      <a:pt x="2431" y="2583"/>
                                      <a:pt x="2422" y="2518"/>
                                      <a:pt x="2375" y="2507"/>
                                    </a:cubicBezTo>
                                    <a:cubicBezTo>
                                      <a:pt x="2338" y="2520"/>
                                      <a:pt x="2295" y="2468"/>
                                      <a:pt x="2263" y="2489"/>
                                    </a:cubicBezTo>
                                    <a:cubicBezTo>
                                      <a:pt x="2214" y="2446"/>
                                      <a:pt x="2158" y="2396"/>
                                      <a:pt x="2098" y="2324"/>
                                    </a:cubicBezTo>
                                    <a:cubicBezTo>
                                      <a:pt x="2033" y="2245"/>
                                      <a:pt x="1991" y="2107"/>
                                      <a:pt x="1873" y="2016"/>
                                    </a:cubicBezTo>
                                    <a:cubicBezTo>
                                      <a:pt x="1755" y="1925"/>
                                      <a:pt x="1546" y="1830"/>
                                      <a:pt x="1386" y="1776"/>
                                    </a:cubicBezTo>
                                    <a:cubicBezTo>
                                      <a:pt x="1226" y="1722"/>
                                      <a:pt x="1072" y="1711"/>
                                      <a:pt x="913" y="1694"/>
                                    </a:cubicBezTo>
                                    <a:cubicBezTo>
                                      <a:pt x="754" y="1677"/>
                                      <a:pt x="549" y="1673"/>
                                      <a:pt x="433" y="1671"/>
                                    </a:cubicBezTo>
                                    <a:cubicBezTo>
                                      <a:pt x="317" y="1669"/>
                                      <a:pt x="245" y="1695"/>
                                      <a:pt x="216" y="1679"/>
                                    </a:cubicBezTo>
                                    <a:cubicBezTo>
                                      <a:pt x="187" y="1663"/>
                                      <a:pt x="236" y="1598"/>
                                      <a:pt x="261" y="1574"/>
                                    </a:cubicBezTo>
                                    <a:cubicBezTo>
                                      <a:pt x="286" y="1550"/>
                                      <a:pt x="350" y="1555"/>
                                      <a:pt x="365" y="1532"/>
                                    </a:cubicBezTo>
                                    <a:cubicBezTo>
                                      <a:pt x="375" y="1514"/>
                                      <a:pt x="376" y="1448"/>
                                      <a:pt x="350" y="1434"/>
                                    </a:cubicBezTo>
                                    <a:cubicBezTo>
                                      <a:pt x="324" y="1416"/>
                                      <a:pt x="254" y="1428"/>
                                      <a:pt x="208" y="1424"/>
                                    </a:cubicBezTo>
                                    <a:cubicBezTo>
                                      <a:pt x="162" y="1420"/>
                                      <a:pt x="107" y="1416"/>
                                      <a:pt x="73" y="1409"/>
                                    </a:cubicBezTo>
                                    <a:cubicBezTo>
                                      <a:pt x="40" y="1387"/>
                                      <a:pt x="16" y="1419"/>
                                      <a:pt x="5" y="1382"/>
                                    </a:cubicBezTo>
                                    <a:cubicBezTo>
                                      <a:pt x="0" y="1355"/>
                                      <a:pt x="69" y="1308"/>
                                      <a:pt x="81" y="1259"/>
                                    </a:cubicBezTo>
                                    <a:cubicBezTo>
                                      <a:pt x="93" y="1210"/>
                                      <a:pt x="60" y="1135"/>
                                      <a:pt x="80" y="1089"/>
                                    </a:cubicBezTo>
                                    <a:cubicBezTo>
                                      <a:pt x="100" y="1043"/>
                                      <a:pt x="186" y="1021"/>
                                      <a:pt x="201" y="981"/>
                                    </a:cubicBezTo>
                                    <a:cubicBezTo>
                                      <a:pt x="218" y="943"/>
                                      <a:pt x="174" y="878"/>
                                      <a:pt x="171" y="846"/>
                                    </a:cubicBezTo>
                                    <a:cubicBezTo>
                                      <a:pt x="168" y="814"/>
                                      <a:pt x="169" y="795"/>
                                      <a:pt x="185" y="786"/>
                                    </a:cubicBezTo>
                                    <a:cubicBezTo>
                                      <a:pt x="198" y="775"/>
                                      <a:pt x="240" y="794"/>
                                      <a:pt x="268" y="794"/>
                                    </a:cubicBezTo>
                                    <a:cubicBezTo>
                                      <a:pt x="296" y="794"/>
                                      <a:pt x="325" y="797"/>
                                      <a:pt x="355" y="786"/>
                                    </a:cubicBezTo>
                                    <a:cubicBezTo>
                                      <a:pt x="399" y="769"/>
                                      <a:pt x="398" y="758"/>
                                      <a:pt x="447" y="729"/>
                                    </a:cubicBezTo>
                                    <a:cubicBezTo>
                                      <a:pt x="489" y="704"/>
                                      <a:pt x="493" y="600"/>
                                      <a:pt x="545" y="579"/>
                                    </a:cubicBezTo>
                                    <a:cubicBezTo>
                                      <a:pt x="590" y="552"/>
                                      <a:pt x="663" y="553"/>
                                      <a:pt x="717" y="564"/>
                                    </a:cubicBezTo>
                                    <a:cubicBezTo>
                                      <a:pt x="767" y="569"/>
                                      <a:pt x="780" y="649"/>
                                      <a:pt x="867" y="647"/>
                                    </a:cubicBezTo>
                                    <a:cubicBezTo>
                                      <a:pt x="908" y="658"/>
                                      <a:pt x="913" y="628"/>
                                      <a:pt x="965" y="632"/>
                                    </a:cubicBezTo>
                                    <a:cubicBezTo>
                                      <a:pt x="1017" y="636"/>
                                      <a:pt x="1137" y="686"/>
                                      <a:pt x="1182" y="669"/>
                                    </a:cubicBezTo>
                                    <a:cubicBezTo>
                                      <a:pt x="1227" y="652"/>
                                      <a:pt x="1216" y="572"/>
                                      <a:pt x="1235" y="527"/>
                                    </a:cubicBezTo>
                                    <a:cubicBezTo>
                                      <a:pt x="1241" y="445"/>
                                      <a:pt x="1223" y="418"/>
                                      <a:pt x="1295" y="399"/>
                                    </a:cubicBezTo>
                                    <a:cubicBezTo>
                                      <a:pt x="1329" y="352"/>
                                      <a:pt x="1403" y="280"/>
                                      <a:pt x="1437" y="242"/>
                                    </a:cubicBezTo>
                                    <a:cubicBezTo>
                                      <a:pt x="1481" y="192"/>
                                      <a:pt x="1518" y="130"/>
                                      <a:pt x="1557" y="99"/>
                                    </a:cubicBezTo>
                                    <a:cubicBezTo>
                                      <a:pt x="1592" y="69"/>
                                      <a:pt x="1616" y="87"/>
                                      <a:pt x="1647" y="77"/>
                                    </a:cubicBezTo>
                                    <a:cubicBezTo>
                                      <a:pt x="1679" y="63"/>
                                      <a:pt x="1710" y="0"/>
                                      <a:pt x="1750" y="16"/>
                                    </a:cubicBezTo>
                                    <a:cubicBezTo>
                                      <a:pt x="1805" y="29"/>
                                      <a:pt x="1861" y="155"/>
                                      <a:pt x="1887" y="174"/>
                                    </a:cubicBezTo>
                                    <a:cubicBezTo>
                                      <a:pt x="1925" y="195"/>
                                      <a:pt x="1940" y="203"/>
                                      <a:pt x="1977" y="197"/>
                                    </a:cubicBezTo>
                                    <a:cubicBezTo>
                                      <a:pt x="2006" y="184"/>
                                      <a:pt x="2006" y="110"/>
                                      <a:pt x="2060" y="96"/>
                                    </a:cubicBezTo>
                                    <a:cubicBezTo>
                                      <a:pt x="2136" y="119"/>
                                      <a:pt x="2222" y="109"/>
                                      <a:pt x="2300" y="114"/>
                                    </a:cubicBezTo>
                                    <a:cubicBezTo>
                                      <a:pt x="2358" y="127"/>
                                      <a:pt x="2249" y="230"/>
                                      <a:pt x="2300" y="264"/>
                                    </a:cubicBezTo>
                                    <a:cubicBezTo>
                                      <a:pt x="2328" y="306"/>
                                      <a:pt x="2402" y="328"/>
                                      <a:pt x="2466" y="366"/>
                                    </a:cubicBezTo>
                                    <a:cubicBezTo>
                                      <a:pt x="2530" y="404"/>
                                      <a:pt x="2575" y="419"/>
                                      <a:pt x="2683" y="494"/>
                                    </a:cubicBezTo>
                                    <a:cubicBezTo>
                                      <a:pt x="2791" y="569"/>
                                      <a:pt x="2978" y="698"/>
                                      <a:pt x="3118" y="816"/>
                                    </a:cubicBezTo>
                                    <a:cubicBezTo>
                                      <a:pt x="3258" y="934"/>
                                      <a:pt x="3412" y="1072"/>
                                      <a:pt x="3523" y="1199"/>
                                    </a:cubicBezTo>
                                    <a:cubicBezTo>
                                      <a:pt x="3634" y="1326"/>
                                      <a:pt x="3734" y="1462"/>
                                      <a:pt x="3786" y="1581"/>
                                    </a:cubicBezTo>
                                    <a:cubicBezTo>
                                      <a:pt x="3838" y="1700"/>
                                      <a:pt x="3844" y="1800"/>
                                      <a:pt x="3838" y="19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2649" path="m3838,1911c3832,2022,3799,2155,3748,2249c3697,2343,3591,2428,3531,2474c3471,2520,3424,2517,3388,2526c3352,2535,3341,2512,3313,2526c3285,2540,3251,2600,3222,2612c3189,2610,3172,2605,3140,2601c3110,2585,3127,2534,3095,2514c3073,2502,3037,2495,3006,2504c2975,2513,2931,2555,2907,2567c2893,2613,2907,2585,2863,2579c2832,2581,2783,2546,2758,2556c2736,2597,2658,2622,2630,2649c2565,2647,2555,2610,2490,2606c2431,2583,2422,2518,2375,2507c2338,2520,2295,2468,2263,2489c2214,2446,2158,2396,2098,2324c2033,2245,1991,2107,1873,2016c1755,1925,1546,1830,1386,1776c1226,1722,1072,1711,913,1694c754,1677,549,1673,433,1671c317,1669,245,1695,216,1679c187,1663,236,1598,261,1574c286,1550,350,1555,365,1532c375,1514,376,1448,350,1434c324,1416,254,1428,208,1424c162,1420,107,1416,73,1409c40,1387,16,1419,5,1382c0,1355,69,1308,81,1259c93,1210,60,1135,80,1089c100,1043,186,1021,201,981c218,943,174,878,171,846c168,814,169,795,185,786c198,775,240,794,268,794c296,794,325,797,355,786c399,769,398,758,447,729c489,704,493,600,545,579c590,552,663,553,717,564c767,569,780,649,867,647c908,658,913,628,965,632c1017,636,1137,686,1182,669c1227,652,1216,572,1235,527c1241,445,1223,418,1295,399c1329,352,1403,280,1437,242c1481,192,1518,130,1557,99c1592,69,1616,87,1647,77c1679,63,1710,0,1750,16c1805,29,1861,155,1887,174c1925,195,1940,203,1977,197c2006,184,2006,110,2060,96c2136,119,2222,109,2300,114c2358,127,2249,230,2300,264c2328,306,2402,328,2466,366c2530,404,2575,419,2683,494c2791,569,2978,698,3118,816c3258,934,3412,1072,3523,1199c3634,1326,3734,1462,3786,1581c3838,1700,3844,1800,3838,1911xe" stroked="f" o:allowincell="t" style="position:absolute;margin-left:29.45pt;margin-top:15.6pt;width:192.15pt;height:132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0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44805</wp:posOffset>
                      </wp:positionV>
                      <wp:extent cx="1302385" cy="190944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2480" cy="190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1" h="3007">
                                    <a:moveTo>
                                      <a:pt x="925" y="2370"/>
                                    </a:moveTo>
                                    <a:cubicBezTo>
                                      <a:pt x="929" y="2335"/>
                                      <a:pt x="877" y="2321"/>
                                      <a:pt x="902" y="2295"/>
                                    </a:cubicBezTo>
                                    <a:cubicBezTo>
                                      <a:pt x="927" y="2269"/>
                                      <a:pt x="1018" y="2258"/>
                                      <a:pt x="1075" y="2213"/>
                                    </a:cubicBezTo>
                                    <a:cubicBezTo>
                                      <a:pt x="1132" y="2168"/>
                                      <a:pt x="1205" y="2096"/>
                                      <a:pt x="1247" y="2025"/>
                                    </a:cubicBezTo>
                                    <a:cubicBezTo>
                                      <a:pt x="1289" y="1954"/>
                                      <a:pt x="1315" y="1876"/>
                                      <a:pt x="1330" y="1785"/>
                                    </a:cubicBezTo>
                                    <a:cubicBezTo>
                                      <a:pt x="1345" y="1694"/>
                                      <a:pt x="1368" y="1590"/>
                                      <a:pt x="1337" y="1478"/>
                                    </a:cubicBezTo>
                                    <a:cubicBezTo>
                                      <a:pt x="1306" y="1366"/>
                                      <a:pt x="1243" y="1244"/>
                                      <a:pt x="1142" y="1110"/>
                                    </a:cubicBezTo>
                                    <a:cubicBezTo>
                                      <a:pt x="1041" y="976"/>
                                      <a:pt x="865" y="797"/>
                                      <a:pt x="730" y="675"/>
                                    </a:cubicBezTo>
                                    <a:cubicBezTo>
                                      <a:pt x="595" y="553"/>
                                      <a:pt x="434" y="450"/>
                                      <a:pt x="332" y="375"/>
                                    </a:cubicBezTo>
                                    <a:cubicBezTo>
                                      <a:pt x="230" y="300"/>
                                      <a:pt x="170" y="263"/>
                                      <a:pt x="115" y="225"/>
                                    </a:cubicBezTo>
                                    <a:cubicBezTo>
                                      <a:pt x="60" y="187"/>
                                      <a:pt x="4" y="179"/>
                                      <a:pt x="2" y="150"/>
                                    </a:cubicBezTo>
                                    <a:cubicBezTo>
                                      <a:pt x="0" y="121"/>
                                      <a:pt x="64" y="78"/>
                                      <a:pt x="100" y="53"/>
                                    </a:cubicBezTo>
                                    <a:cubicBezTo>
                                      <a:pt x="136" y="28"/>
                                      <a:pt x="159" y="0"/>
                                      <a:pt x="220" y="0"/>
                                    </a:cubicBezTo>
                                    <a:cubicBezTo>
                                      <a:pt x="281" y="0"/>
                                      <a:pt x="397" y="36"/>
                                      <a:pt x="467" y="53"/>
                                    </a:cubicBezTo>
                                    <a:cubicBezTo>
                                      <a:pt x="537" y="70"/>
                                      <a:pt x="601" y="84"/>
                                      <a:pt x="640" y="105"/>
                                    </a:cubicBezTo>
                                    <a:cubicBezTo>
                                      <a:pt x="679" y="126"/>
                                      <a:pt x="698" y="151"/>
                                      <a:pt x="700" y="180"/>
                                    </a:cubicBezTo>
                                    <a:cubicBezTo>
                                      <a:pt x="702" y="209"/>
                                      <a:pt x="670" y="244"/>
                                      <a:pt x="655" y="278"/>
                                    </a:cubicBezTo>
                                    <a:cubicBezTo>
                                      <a:pt x="640" y="312"/>
                                      <a:pt x="615" y="357"/>
                                      <a:pt x="610" y="383"/>
                                    </a:cubicBezTo>
                                    <a:cubicBezTo>
                                      <a:pt x="605" y="409"/>
                                      <a:pt x="589" y="407"/>
                                      <a:pt x="625" y="435"/>
                                    </a:cubicBezTo>
                                    <a:cubicBezTo>
                                      <a:pt x="661" y="463"/>
                                      <a:pt x="786" y="533"/>
                                      <a:pt x="827" y="548"/>
                                    </a:cubicBezTo>
                                    <a:cubicBezTo>
                                      <a:pt x="868" y="563"/>
                                      <a:pt x="852" y="550"/>
                                      <a:pt x="872" y="525"/>
                                    </a:cubicBezTo>
                                    <a:cubicBezTo>
                                      <a:pt x="892" y="500"/>
                                      <a:pt x="898" y="418"/>
                                      <a:pt x="947" y="398"/>
                                    </a:cubicBezTo>
                                    <a:cubicBezTo>
                                      <a:pt x="996" y="378"/>
                                      <a:pt x="1075" y="378"/>
                                      <a:pt x="1165" y="405"/>
                                    </a:cubicBezTo>
                                    <a:cubicBezTo>
                                      <a:pt x="1255" y="432"/>
                                      <a:pt x="1372" y="479"/>
                                      <a:pt x="1487" y="563"/>
                                    </a:cubicBezTo>
                                    <a:cubicBezTo>
                                      <a:pt x="1602" y="647"/>
                                      <a:pt x="1763" y="763"/>
                                      <a:pt x="1855" y="908"/>
                                    </a:cubicBezTo>
                                    <a:cubicBezTo>
                                      <a:pt x="1947" y="1053"/>
                                      <a:pt x="2033" y="1232"/>
                                      <a:pt x="2042" y="1433"/>
                                    </a:cubicBezTo>
                                    <a:cubicBezTo>
                                      <a:pt x="2051" y="1634"/>
                                      <a:pt x="1981" y="1930"/>
                                      <a:pt x="1907" y="2115"/>
                                    </a:cubicBezTo>
                                    <a:cubicBezTo>
                                      <a:pt x="1833" y="2300"/>
                                      <a:pt x="1688" y="2437"/>
                                      <a:pt x="1600" y="2543"/>
                                    </a:cubicBezTo>
                                    <a:cubicBezTo>
                                      <a:pt x="1512" y="2649"/>
                                      <a:pt x="1441" y="2707"/>
                                      <a:pt x="1382" y="2753"/>
                                    </a:cubicBezTo>
                                    <a:cubicBezTo>
                                      <a:pt x="1323" y="2799"/>
                                      <a:pt x="1287" y="2815"/>
                                      <a:pt x="1247" y="2820"/>
                                    </a:cubicBezTo>
                                    <a:cubicBezTo>
                                      <a:pt x="1207" y="2825"/>
                                      <a:pt x="1176" y="2788"/>
                                      <a:pt x="1142" y="2783"/>
                                    </a:cubicBezTo>
                                    <a:cubicBezTo>
                                      <a:pt x="1108" y="2778"/>
                                      <a:pt x="1086" y="2758"/>
                                      <a:pt x="1045" y="2790"/>
                                    </a:cubicBezTo>
                                    <a:cubicBezTo>
                                      <a:pt x="1004" y="2822"/>
                                      <a:pt x="932" y="2949"/>
                                      <a:pt x="895" y="2978"/>
                                    </a:cubicBezTo>
                                    <a:cubicBezTo>
                                      <a:pt x="858" y="3007"/>
                                      <a:pt x="829" y="2972"/>
                                      <a:pt x="820" y="2963"/>
                                    </a:cubicBezTo>
                                    <a:cubicBezTo>
                                      <a:pt x="811" y="2954"/>
                                      <a:pt x="841" y="2944"/>
                                      <a:pt x="842" y="2925"/>
                                    </a:cubicBezTo>
                                    <a:cubicBezTo>
                                      <a:pt x="843" y="2906"/>
                                      <a:pt x="832" y="2885"/>
                                      <a:pt x="827" y="2850"/>
                                    </a:cubicBezTo>
                                    <a:cubicBezTo>
                                      <a:pt x="822" y="2815"/>
                                      <a:pt x="803" y="2772"/>
                                      <a:pt x="812" y="2715"/>
                                    </a:cubicBezTo>
                                    <a:cubicBezTo>
                                      <a:pt x="821" y="2658"/>
                                      <a:pt x="861" y="2562"/>
                                      <a:pt x="880" y="2505"/>
                                    </a:cubicBezTo>
                                    <a:cubicBezTo>
                                      <a:pt x="899" y="2448"/>
                                      <a:pt x="921" y="2405"/>
                                      <a:pt x="925" y="23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1,3007" path="m925,2370c929,2335,877,2321,902,2295c927,2269,1018,2258,1075,2213c1132,2168,1205,2096,1247,2025c1289,1954,1315,1876,1330,1785c1345,1694,1368,1590,1337,1478c1306,1366,1243,1244,1142,1110c1041,976,865,797,730,675c595,553,434,450,332,375c230,300,170,263,115,225c60,187,4,179,2,150c0,121,64,78,100,53c136,28,159,0,220,0c281,0,397,36,467,53c537,70,601,84,640,105c679,126,698,151,700,180c702,209,670,244,655,278c640,312,615,357,610,383c605,409,589,407,625,435c661,463,786,533,827,548c868,563,852,550,872,525c892,500,898,418,947,398c996,378,1075,378,1165,405c1255,432,1372,479,1487,563c1602,647,1763,763,1855,908c1947,1053,2033,1232,2042,1433c2051,1634,1981,1930,1907,2115c1833,2300,1688,2437,1600,2543c1512,2649,1441,2707,1382,2753c1323,2799,1287,2815,1247,2820c1207,2825,1176,2788,1142,2783c1108,2778,1086,2758,1045,2790c1004,2822,932,2949,895,2978c858,3007,829,2972,820,2963c811,2954,841,2944,842,2925c843,2906,832,2885,827,2850c822,2815,803,2772,812,2715c821,2658,861,2562,880,2505c899,2448,921,2405,925,2370xe" stroked="f" o:allowincell="t" style="position:absolute;margin-left:153.75pt;margin-top:27.15pt;width:102.5pt;height:15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11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248410</wp:posOffset>
                      </wp:positionV>
                      <wp:extent cx="1644015" cy="6330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63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9" h="997">
                                    <a:moveTo>
                                      <a:pt x="2135" y="302"/>
                                    </a:moveTo>
                                    <a:cubicBezTo>
                                      <a:pt x="2287" y="402"/>
                                      <a:pt x="2376" y="580"/>
                                      <a:pt x="2450" y="670"/>
                                    </a:cubicBezTo>
                                    <a:cubicBezTo>
                                      <a:pt x="2524" y="760"/>
                                      <a:pt x="2565" y="811"/>
                                      <a:pt x="2577" y="842"/>
                                    </a:cubicBezTo>
                                    <a:cubicBezTo>
                                      <a:pt x="2589" y="873"/>
                                      <a:pt x="2542" y="835"/>
                                      <a:pt x="2525" y="857"/>
                                    </a:cubicBezTo>
                                    <a:cubicBezTo>
                                      <a:pt x="2508" y="879"/>
                                      <a:pt x="2494" y="957"/>
                                      <a:pt x="2472" y="977"/>
                                    </a:cubicBezTo>
                                    <a:cubicBezTo>
                                      <a:pt x="2450" y="997"/>
                                      <a:pt x="2424" y="997"/>
                                      <a:pt x="2390" y="977"/>
                                    </a:cubicBezTo>
                                    <a:cubicBezTo>
                                      <a:pt x="2356" y="957"/>
                                      <a:pt x="2302" y="881"/>
                                      <a:pt x="2270" y="857"/>
                                    </a:cubicBezTo>
                                    <a:cubicBezTo>
                                      <a:pt x="2238" y="833"/>
                                      <a:pt x="2235" y="820"/>
                                      <a:pt x="2195" y="835"/>
                                    </a:cubicBezTo>
                                    <a:cubicBezTo>
                                      <a:pt x="2155" y="850"/>
                                      <a:pt x="2084" y="940"/>
                                      <a:pt x="2030" y="947"/>
                                    </a:cubicBezTo>
                                    <a:cubicBezTo>
                                      <a:pt x="1976" y="954"/>
                                      <a:pt x="1922" y="880"/>
                                      <a:pt x="1872" y="880"/>
                                    </a:cubicBezTo>
                                    <a:cubicBezTo>
                                      <a:pt x="1822" y="880"/>
                                      <a:pt x="1762" y="953"/>
                                      <a:pt x="1730" y="947"/>
                                    </a:cubicBezTo>
                                    <a:cubicBezTo>
                                      <a:pt x="1698" y="941"/>
                                      <a:pt x="1702" y="879"/>
                                      <a:pt x="1677" y="842"/>
                                    </a:cubicBezTo>
                                    <a:cubicBezTo>
                                      <a:pt x="1652" y="805"/>
                                      <a:pt x="1621" y="763"/>
                                      <a:pt x="1580" y="722"/>
                                    </a:cubicBezTo>
                                    <a:cubicBezTo>
                                      <a:pt x="1539" y="681"/>
                                      <a:pt x="1483" y="629"/>
                                      <a:pt x="1430" y="595"/>
                                    </a:cubicBezTo>
                                    <a:cubicBezTo>
                                      <a:pt x="1377" y="561"/>
                                      <a:pt x="1309" y="562"/>
                                      <a:pt x="1265" y="520"/>
                                    </a:cubicBezTo>
                                    <a:cubicBezTo>
                                      <a:pt x="1221" y="478"/>
                                      <a:pt x="1209" y="374"/>
                                      <a:pt x="1167" y="340"/>
                                    </a:cubicBezTo>
                                    <a:cubicBezTo>
                                      <a:pt x="1125" y="306"/>
                                      <a:pt x="1052" y="310"/>
                                      <a:pt x="1010" y="317"/>
                                    </a:cubicBezTo>
                                    <a:cubicBezTo>
                                      <a:pt x="968" y="324"/>
                                      <a:pt x="952" y="381"/>
                                      <a:pt x="912" y="385"/>
                                    </a:cubicBezTo>
                                    <a:cubicBezTo>
                                      <a:pt x="872" y="389"/>
                                      <a:pt x="819" y="339"/>
                                      <a:pt x="770" y="340"/>
                                    </a:cubicBezTo>
                                    <a:cubicBezTo>
                                      <a:pt x="721" y="341"/>
                                      <a:pt x="665" y="386"/>
                                      <a:pt x="620" y="392"/>
                                    </a:cubicBezTo>
                                    <a:cubicBezTo>
                                      <a:pt x="575" y="398"/>
                                      <a:pt x="546" y="371"/>
                                      <a:pt x="500" y="377"/>
                                    </a:cubicBezTo>
                                    <a:cubicBezTo>
                                      <a:pt x="454" y="383"/>
                                      <a:pt x="388" y="425"/>
                                      <a:pt x="342" y="430"/>
                                    </a:cubicBezTo>
                                    <a:cubicBezTo>
                                      <a:pt x="296" y="435"/>
                                      <a:pt x="263" y="406"/>
                                      <a:pt x="222" y="407"/>
                                    </a:cubicBezTo>
                                    <a:cubicBezTo>
                                      <a:pt x="181" y="408"/>
                                      <a:pt x="131" y="446"/>
                                      <a:pt x="95" y="437"/>
                                    </a:cubicBezTo>
                                    <a:cubicBezTo>
                                      <a:pt x="59" y="428"/>
                                      <a:pt x="10" y="392"/>
                                      <a:pt x="5" y="355"/>
                                    </a:cubicBezTo>
                                    <a:cubicBezTo>
                                      <a:pt x="0" y="318"/>
                                      <a:pt x="40" y="258"/>
                                      <a:pt x="65" y="212"/>
                                    </a:cubicBezTo>
                                    <a:cubicBezTo>
                                      <a:pt x="90" y="166"/>
                                      <a:pt x="109" y="96"/>
                                      <a:pt x="155" y="77"/>
                                    </a:cubicBezTo>
                                    <a:cubicBezTo>
                                      <a:pt x="201" y="58"/>
                                      <a:pt x="292" y="96"/>
                                      <a:pt x="342" y="100"/>
                                    </a:cubicBezTo>
                                    <a:cubicBezTo>
                                      <a:pt x="392" y="104"/>
                                      <a:pt x="426" y="106"/>
                                      <a:pt x="455" y="100"/>
                                    </a:cubicBezTo>
                                    <a:cubicBezTo>
                                      <a:pt x="484" y="94"/>
                                      <a:pt x="497" y="77"/>
                                      <a:pt x="515" y="62"/>
                                    </a:cubicBezTo>
                                    <a:cubicBezTo>
                                      <a:pt x="533" y="47"/>
                                      <a:pt x="521" y="19"/>
                                      <a:pt x="560" y="10"/>
                                    </a:cubicBezTo>
                                    <a:cubicBezTo>
                                      <a:pt x="599" y="1"/>
                                      <a:pt x="585" y="0"/>
                                      <a:pt x="747" y="10"/>
                                    </a:cubicBezTo>
                                    <a:cubicBezTo>
                                      <a:pt x="909" y="20"/>
                                      <a:pt x="1304" y="21"/>
                                      <a:pt x="1535" y="70"/>
                                    </a:cubicBezTo>
                                    <a:cubicBezTo>
                                      <a:pt x="1766" y="119"/>
                                      <a:pt x="1983" y="202"/>
                                      <a:pt x="2135" y="3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9,997" path="m2135,302c2287,402,2376,580,2450,670c2524,760,2565,811,2577,842c2589,873,2542,835,2525,857c2508,879,2494,957,2472,977c2450,997,2424,997,2390,977c2356,957,2302,881,2270,857c2238,833,2235,820,2195,835c2155,850,2084,940,2030,947c1976,954,1922,880,1872,880c1822,880,1762,953,1730,947c1698,941,1702,879,1677,842c1652,805,1621,763,1580,722c1539,681,1483,629,1430,595c1377,561,1309,562,1265,520c1221,478,1209,374,1167,340c1125,306,1052,310,1010,317c968,324,952,381,912,385c872,389,819,339,770,340c721,341,665,386,620,392c575,398,546,371,500,377c454,383,388,425,342,430c296,435,263,406,222,407c181,408,131,446,95,437c59,428,10,392,5,355c0,318,40,258,65,212c90,166,109,96,155,77c201,58,292,96,342,100c392,104,426,106,455,100c484,94,497,77,515,62c533,47,521,19,560,10c599,1,585,0,747,10c909,20,1304,21,1535,70c1766,119,1983,202,2135,302xe" stroked="f" o:allowincell="t" style="position:absolute;margin-left:13pt;margin-top:98.3pt;width:129.4pt;height:49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2870" simplePos="0" locked="0" layoutInCell="1" allowOverlap="1" relativeHeight="12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927100</wp:posOffset>
                      </wp:positionV>
                      <wp:extent cx="1174750" cy="7969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79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255">
                                    <a:moveTo>
                                      <a:pt x="994" y="216"/>
                                    </a:moveTo>
                                    <a:cubicBezTo>
                                      <a:pt x="823" y="131"/>
                                      <a:pt x="573" y="42"/>
                                      <a:pt x="424" y="21"/>
                                    </a:cubicBezTo>
                                    <a:cubicBezTo>
                                      <a:pt x="275" y="0"/>
                                      <a:pt x="167" y="32"/>
                                      <a:pt x="101" y="88"/>
                                    </a:cubicBezTo>
                                    <a:cubicBezTo>
                                      <a:pt x="35" y="144"/>
                                      <a:pt x="0" y="278"/>
                                      <a:pt x="26" y="358"/>
                                    </a:cubicBezTo>
                                    <a:cubicBezTo>
                                      <a:pt x="52" y="438"/>
                                      <a:pt x="120" y="500"/>
                                      <a:pt x="259" y="568"/>
                                    </a:cubicBezTo>
                                    <a:cubicBezTo>
                                      <a:pt x="398" y="636"/>
                                      <a:pt x="670" y="659"/>
                                      <a:pt x="859" y="763"/>
                                    </a:cubicBezTo>
                                    <a:cubicBezTo>
                                      <a:pt x="1048" y="867"/>
                                      <a:pt x="1238" y="1127"/>
                                      <a:pt x="1391" y="1191"/>
                                    </a:cubicBezTo>
                                    <a:cubicBezTo>
                                      <a:pt x="1544" y="1255"/>
                                      <a:pt x="1706" y="1208"/>
                                      <a:pt x="1774" y="1146"/>
                                    </a:cubicBezTo>
                                    <a:cubicBezTo>
                                      <a:pt x="1842" y="1084"/>
                                      <a:pt x="1850" y="924"/>
                                      <a:pt x="1796" y="816"/>
                                    </a:cubicBezTo>
                                    <a:cubicBezTo>
                                      <a:pt x="1742" y="708"/>
                                      <a:pt x="1585" y="601"/>
                                      <a:pt x="1451" y="501"/>
                                    </a:cubicBezTo>
                                    <a:cubicBezTo>
                                      <a:pt x="1317" y="401"/>
                                      <a:pt x="1089" y="275"/>
                                      <a:pt x="994" y="2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255" path="m994,216c823,131,573,42,424,21c275,0,167,32,101,88c35,144,0,278,26,358c52,438,120,500,259,568c398,636,670,659,859,763c1048,867,1238,1127,1391,1191c1544,1255,1706,1208,1774,1146c1842,1084,1850,924,1796,816c1742,708,1585,601,1451,501c1317,401,1089,275,994,216xe" stroked="f" o:allowincell="t" style="position:absolute;margin-left:71.55pt;margin-top:73pt;width:92.45pt;height:62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4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779145</wp:posOffset>
                      </wp:positionV>
                      <wp:extent cx="690245" cy="11080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45">
                                    <a:moveTo>
                                      <a:pt x="357" y="1596"/>
                                    </a:moveTo>
                                    <a:cubicBezTo>
                                      <a:pt x="317" y="1580"/>
                                      <a:pt x="223" y="1602"/>
                                      <a:pt x="185" y="1581"/>
                                    </a:cubicBezTo>
                                    <a:cubicBezTo>
                                      <a:pt x="147" y="1560"/>
                                      <a:pt x="156" y="1528"/>
                                      <a:pt x="132" y="1469"/>
                                    </a:cubicBezTo>
                                    <a:cubicBezTo>
                                      <a:pt x="108" y="1410"/>
                                      <a:pt x="63" y="1346"/>
                                      <a:pt x="42" y="1229"/>
                                    </a:cubicBezTo>
                                    <a:cubicBezTo>
                                      <a:pt x="21" y="1112"/>
                                      <a:pt x="0" y="911"/>
                                      <a:pt x="5" y="764"/>
                                    </a:cubicBezTo>
                                    <a:cubicBezTo>
                                      <a:pt x="10" y="617"/>
                                      <a:pt x="28" y="459"/>
                                      <a:pt x="72" y="344"/>
                                    </a:cubicBezTo>
                                    <a:cubicBezTo>
                                      <a:pt x="116" y="229"/>
                                      <a:pt x="185" y="128"/>
                                      <a:pt x="267" y="74"/>
                                    </a:cubicBezTo>
                                    <a:cubicBezTo>
                                      <a:pt x="349" y="20"/>
                                      <a:pt x="465" y="0"/>
                                      <a:pt x="567" y="21"/>
                                    </a:cubicBezTo>
                                    <a:cubicBezTo>
                                      <a:pt x="669" y="42"/>
                                      <a:pt x="801" y="91"/>
                                      <a:pt x="882" y="201"/>
                                    </a:cubicBezTo>
                                    <a:cubicBezTo>
                                      <a:pt x="963" y="311"/>
                                      <a:pt x="1023" y="530"/>
                                      <a:pt x="1055" y="681"/>
                                    </a:cubicBezTo>
                                    <a:cubicBezTo>
                                      <a:pt x="1087" y="832"/>
                                      <a:pt x="1077" y="990"/>
                                      <a:pt x="1077" y="1109"/>
                                    </a:cubicBezTo>
                                    <a:cubicBezTo>
                                      <a:pt x="1077" y="1228"/>
                                      <a:pt x="1063" y="1315"/>
                                      <a:pt x="1055" y="1394"/>
                                    </a:cubicBezTo>
                                    <a:cubicBezTo>
                                      <a:pt x="1047" y="1473"/>
                                      <a:pt x="1047" y="1550"/>
                                      <a:pt x="1032" y="1581"/>
                                    </a:cubicBezTo>
                                    <a:cubicBezTo>
                                      <a:pt x="1017" y="1612"/>
                                      <a:pt x="1000" y="1566"/>
                                      <a:pt x="965" y="1581"/>
                                    </a:cubicBezTo>
                                    <a:cubicBezTo>
                                      <a:pt x="930" y="1596"/>
                                      <a:pt x="863" y="1663"/>
                                      <a:pt x="822" y="1671"/>
                                    </a:cubicBezTo>
                                    <a:cubicBezTo>
                                      <a:pt x="781" y="1679"/>
                                      <a:pt x="746" y="1616"/>
                                      <a:pt x="717" y="1626"/>
                                    </a:cubicBezTo>
                                    <a:cubicBezTo>
                                      <a:pt x="688" y="1636"/>
                                      <a:pt x="682" y="1717"/>
                                      <a:pt x="650" y="1731"/>
                                    </a:cubicBezTo>
                                    <a:cubicBezTo>
                                      <a:pt x="618" y="1745"/>
                                      <a:pt x="559" y="1718"/>
                                      <a:pt x="522" y="1709"/>
                                    </a:cubicBezTo>
                                    <a:cubicBezTo>
                                      <a:pt x="485" y="1700"/>
                                      <a:pt x="452" y="1698"/>
                                      <a:pt x="425" y="1679"/>
                                    </a:cubicBezTo>
                                    <a:cubicBezTo>
                                      <a:pt x="398" y="1660"/>
                                      <a:pt x="397" y="1612"/>
                                      <a:pt x="357" y="15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45" path="m357,1596c317,1580,223,1602,185,1581c147,1560,156,1528,132,1469c108,1410,63,1346,42,1229c21,1112,0,911,5,764c10,617,28,459,72,344c116,229,185,128,267,74c349,20,465,0,567,21c669,42,801,91,882,201c963,311,1023,530,1055,681c1087,832,1077,990,1077,1109c1077,1228,1063,1315,1055,1394c1047,1473,1047,1550,1032,1581c1017,1612,1000,1566,965,1581c930,1596,863,1663,822,1671c781,1679,746,1616,717,1626c688,1636,682,1717,650,1731c618,1745,559,1718,522,1709c485,1700,452,1698,425,1679c398,1660,397,1612,357,1596xe" stroked="f" o:allowincell="t" style="position:absolute;margin-left:131.5pt;margin-top:61.35pt;width:54.3pt;height:87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5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519555</wp:posOffset>
                      </wp:positionV>
                      <wp:extent cx="929640" cy="72263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138">
                                    <a:moveTo>
                                      <a:pt x="13" y="524"/>
                                    </a:moveTo>
                                    <a:cubicBezTo>
                                      <a:pt x="0" y="507"/>
                                      <a:pt x="3" y="406"/>
                                      <a:pt x="13" y="360"/>
                                    </a:cubicBezTo>
                                    <a:cubicBezTo>
                                      <a:pt x="23" y="314"/>
                                      <a:pt x="59" y="270"/>
                                      <a:pt x="76" y="245"/>
                                    </a:cubicBezTo>
                                    <a:cubicBezTo>
                                      <a:pt x="91" y="221"/>
                                      <a:pt x="80" y="234"/>
                                      <a:pt x="114" y="212"/>
                                    </a:cubicBezTo>
                                    <a:cubicBezTo>
                                      <a:pt x="140" y="195"/>
                                      <a:pt x="143" y="172"/>
                                      <a:pt x="172" y="164"/>
                                    </a:cubicBezTo>
                                    <a:cubicBezTo>
                                      <a:pt x="193" y="141"/>
                                      <a:pt x="215" y="111"/>
                                      <a:pt x="239" y="92"/>
                                    </a:cubicBezTo>
                                    <a:cubicBezTo>
                                      <a:pt x="250" y="83"/>
                                      <a:pt x="273" y="68"/>
                                      <a:pt x="273" y="68"/>
                                    </a:cubicBezTo>
                                    <a:cubicBezTo>
                                      <a:pt x="274" y="63"/>
                                      <a:pt x="273" y="56"/>
                                      <a:pt x="277" y="53"/>
                                    </a:cubicBezTo>
                                    <a:cubicBezTo>
                                      <a:pt x="282" y="49"/>
                                      <a:pt x="291" y="51"/>
                                      <a:pt x="297" y="48"/>
                                    </a:cubicBezTo>
                                    <a:cubicBezTo>
                                      <a:pt x="322" y="38"/>
                                      <a:pt x="342" y="19"/>
                                      <a:pt x="369" y="10"/>
                                    </a:cubicBezTo>
                                    <a:cubicBezTo>
                                      <a:pt x="406" y="2"/>
                                      <a:pt x="483" y="0"/>
                                      <a:pt x="517" y="0"/>
                                    </a:cubicBezTo>
                                    <a:cubicBezTo>
                                      <a:pt x="537" y="2"/>
                                      <a:pt x="556" y="7"/>
                                      <a:pt x="575" y="10"/>
                                    </a:cubicBezTo>
                                    <a:cubicBezTo>
                                      <a:pt x="585" y="12"/>
                                      <a:pt x="604" y="15"/>
                                      <a:pt x="604" y="15"/>
                                    </a:cubicBezTo>
                                    <a:cubicBezTo>
                                      <a:pt x="646" y="31"/>
                                      <a:pt x="694" y="39"/>
                                      <a:pt x="738" y="48"/>
                                    </a:cubicBezTo>
                                    <a:cubicBezTo>
                                      <a:pt x="762" y="60"/>
                                      <a:pt x="811" y="100"/>
                                      <a:pt x="829" y="106"/>
                                    </a:cubicBezTo>
                                    <a:cubicBezTo>
                                      <a:pt x="870" y="120"/>
                                      <a:pt x="913" y="120"/>
                                      <a:pt x="954" y="135"/>
                                    </a:cubicBezTo>
                                    <a:cubicBezTo>
                                      <a:pt x="959" y="140"/>
                                      <a:pt x="963" y="145"/>
                                      <a:pt x="969" y="149"/>
                                    </a:cubicBezTo>
                                    <a:cubicBezTo>
                                      <a:pt x="973" y="152"/>
                                      <a:pt x="979" y="151"/>
                                      <a:pt x="983" y="154"/>
                                    </a:cubicBezTo>
                                    <a:cubicBezTo>
                                      <a:pt x="1006" y="169"/>
                                      <a:pt x="1018" y="184"/>
                                      <a:pt x="1045" y="192"/>
                                    </a:cubicBezTo>
                                    <a:cubicBezTo>
                                      <a:pt x="1092" y="225"/>
                                      <a:pt x="1146" y="243"/>
                                      <a:pt x="1189" y="279"/>
                                    </a:cubicBezTo>
                                    <a:cubicBezTo>
                                      <a:pt x="1204" y="291"/>
                                      <a:pt x="1220" y="297"/>
                                      <a:pt x="1233" y="312"/>
                                    </a:cubicBezTo>
                                    <a:cubicBezTo>
                                      <a:pt x="1257" y="341"/>
                                      <a:pt x="1281" y="370"/>
                                      <a:pt x="1305" y="399"/>
                                    </a:cubicBezTo>
                                    <a:cubicBezTo>
                                      <a:pt x="1318" y="415"/>
                                      <a:pt x="1315" y="425"/>
                                      <a:pt x="1333" y="437"/>
                                    </a:cubicBezTo>
                                    <a:cubicBezTo>
                                      <a:pt x="1343" y="456"/>
                                      <a:pt x="1344" y="468"/>
                                      <a:pt x="1362" y="480"/>
                                    </a:cubicBezTo>
                                    <a:cubicBezTo>
                                      <a:pt x="1373" y="496"/>
                                      <a:pt x="1377" y="509"/>
                                      <a:pt x="1391" y="524"/>
                                    </a:cubicBezTo>
                                    <a:cubicBezTo>
                                      <a:pt x="1397" y="539"/>
                                      <a:pt x="1415" y="567"/>
                                      <a:pt x="1415" y="567"/>
                                    </a:cubicBezTo>
                                    <a:cubicBezTo>
                                      <a:pt x="1421" y="590"/>
                                      <a:pt x="1437" y="606"/>
                                      <a:pt x="1444" y="629"/>
                                    </a:cubicBezTo>
                                    <a:cubicBezTo>
                                      <a:pt x="1453" y="659"/>
                                      <a:pt x="1457" y="689"/>
                                      <a:pt x="1463" y="720"/>
                                    </a:cubicBezTo>
                                    <a:cubicBezTo>
                                      <a:pt x="1459" y="767"/>
                                      <a:pt x="1464" y="779"/>
                                      <a:pt x="1444" y="812"/>
                                    </a:cubicBezTo>
                                    <a:cubicBezTo>
                                      <a:pt x="1441" y="829"/>
                                      <a:pt x="1422" y="897"/>
                                      <a:pt x="1405" y="908"/>
                                    </a:cubicBezTo>
                                    <a:cubicBezTo>
                                      <a:pt x="1387" y="920"/>
                                      <a:pt x="1327" y="928"/>
                                      <a:pt x="1305" y="932"/>
                                    </a:cubicBezTo>
                                    <a:cubicBezTo>
                                      <a:pt x="1131" y="925"/>
                                      <a:pt x="1202" y="962"/>
                                      <a:pt x="1161" y="898"/>
                                    </a:cubicBezTo>
                                    <a:cubicBezTo>
                                      <a:pt x="1157" y="884"/>
                                      <a:pt x="1159" y="867"/>
                                      <a:pt x="1151" y="855"/>
                                    </a:cubicBezTo>
                                    <a:cubicBezTo>
                                      <a:pt x="1132" y="840"/>
                                      <a:pt x="1079" y="810"/>
                                      <a:pt x="1045" y="807"/>
                                    </a:cubicBezTo>
                                    <a:cubicBezTo>
                                      <a:pt x="1020" y="808"/>
                                      <a:pt x="974" y="824"/>
                                      <a:pt x="949" y="840"/>
                                    </a:cubicBezTo>
                                    <a:cubicBezTo>
                                      <a:pt x="943" y="872"/>
                                      <a:pt x="918" y="880"/>
                                      <a:pt x="897" y="903"/>
                                    </a:cubicBezTo>
                                    <a:cubicBezTo>
                                      <a:pt x="885" y="937"/>
                                      <a:pt x="907" y="985"/>
                                      <a:pt x="868" y="999"/>
                                    </a:cubicBezTo>
                                    <a:cubicBezTo>
                                      <a:pt x="848" y="1018"/>
                                      <a:pt x="846" y="1009"/>
                                      <a:pt x="820" y="1004"/>
                                    </a:cubicBezTo>
                                    <a:cubicBezTo>
                                      <a:pt x="811" y="998"/>
                                      <a:pt x="799" y="997"/>
                                      <a:pt x="791" y="989"/>
                                    </a:cubicBezTo>
                                    <a:cubicBezTo>
                                      <a:pt x="768" y="966"/>
                                      <a:pt x="752" y="918"/>
                                      <a:pt x="719" y="908"/>
                                    </a:cubicBezTo>
                                    <a:cubicBezTo>
                                      <a:pt x="628" y="912"/>
                                      <a:pt x="641" y="904"/>
                                      <a:pt x="589" y="956"/>
                                    </a:cubicBezTo>
                                    <a:cubicBezTo>
                                      <a:pt x="577" y="968"/>
                                      <a:pt x="554" y="958"/>
                                      <a:pt x="537" y="960"/>
                                    </a:cubicBezTo>
                                    <a:cubicBezTo>
                                      <a:pt x="524" y="961"/>
                                      <a:pt x="511" y="963"/>
                                      <a:pt x="498" y="965"/>
                                    </a:cubicBezTo>
                                    <a:cubicBezTo>
                                      <a:pt x="449" y="961"/>
                                      <a:pt x="434" y="960"/>
                                      <a:pt x="393" y="946"/>
                                    </a:cubicBezTo>
                                    <a:cubicBezTo>
                                      <a:pt x="378" y="941"/>
                                      <a:pt x="349" y="932"/>
                                      <a:pt x="349" y="932"/>
                                    </a:cubicBezTo>
                                    <a:cubicBezTo>
                                      <a:pt x="302" y="940"/>
                                      <a:pt x="308" y="965"/>
                                      <a:pt x="287" y="999"/>
                                    </a:cubicBezTo>
                                    <a:cubicBezTo>
                                      <a:pt x="263" y="1038"/>
                                      <a:pt x="228" y="1072"/>
                                      <a:pt x="196" y="1104"/>
                                    </a:cubicBezTo>
                                    <a:cubicBezTo>
                                      <a:pt x="194" y="1109"/>
                                      <a:pt x="195" y="1115"/>
                                      <a:pt x="191" y="1119"/>
                                    </a:cubicBezTo>
                                    <a:cubicBezTo>
                                      <a:pt x="183" y="1127"/>
                                      <a:pt x="162" y="1138"/>
                                      <a:pt x="162" y="1138"/>
                                    </a:cubicBezTo>
                                    <a:cubicBezTo>
                                      <a:pt x="119" y="1117"/>
                                      <a:pt x="137" y="1123"/>
                                      <a:pt x="109" y="1114"/>
                                    </a:cubicBezTo>
                                    <a:cubicBezTo>
                                      <a:pt x="94" y="1091"/>
                                      <a:pt x="104" y="1068"/>
                                      <a:pt x="119" y="1047"/>
                                    </a:cubicBezTo>
                                    <a:cubicBezTo>
                                      <a:pt x="115" y="1010"/>
                                      <a:pt x="112" y="963"/>
                                      <a:pt x="90" y="932"/>
                                    </a:cubicBezTo>
                                    <a:cubicBezTo>
                                      <a:pt x="93" y="863"/>
                                      <a:pt x="73" y="810"/>
                                      <a:pt x="129" y="773"/>
                                    </a:cubicBezTo>
                                    <a:cubicBezTo>
                                      <a:pt x="155" y="738"/>
                                      <a:pt x="153" y="698"/>
                                      <a:pt x="167" y="658"/>
                                    </a:cubicBezTo>
                                    <a:cubicBezTo>
                                      <a:pt x="171" y="634"/>
                                      <a:pt x="176" y="580"/>
                                      <a:pt x="181" y="562"/>
                                    </a:cubicBezTo>
                                    <a:cubicBezTo>
                                      <a:pt x="185" y="550"/>
                                      <a:pt x="201" y="547"/>
                                      <a:pt x="210" y="538"/>
                                    </a:cubicBezTo>
                                    <a:cubicBezTo>
                                      <a:pt x="208" y="509"/>
                                      <a:pt x="212" y="480"/>
                                      <a:pt x="205" y="452"/>
                                    </a:cubicBezTo>
                                    <a:cubicBezTo>
                                      <a:pt x="201" y="436"/>
                                      <a:pt x="138" y="454"/>
                                      <a:pt x="124" y="456"/>
                                    </a:cubicBezTo>
                                    <a:cubicBezTo>
                                      <a:pt x="97" y="483"/>
                                      <a:pt x="57" y="536"/>
                                      <a:pt x="13" y="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138" path="m13,524c0,507,3,406,13,360c23,314,59,270,76,245c91,221,80,234,114,212c140,195,143,172,172,164c193,141,215,111,239,92c250,83,273,68,273,68c274,63,273,56,277,53c282,49,291,51,297,48c322,38,342,19,369,10c406,2,483,0,517,0c537,2,556,7,575,10c585,12,604,15,604,15c646,31,694,39,738,48c762,60,811,100,829,106c870,120,913,120,954,135c959,140,963,145,969,149c973,152,979,151,983,154c1006,169,1018,184,1045,192c1092,225,1146,243,1189,279c1204,291,1220,297,1233,312c1257,341,1281,370,1305,399c1318,415,1315,425,1333,437c1343,456,1344,468,1362,480c1373,496,1377,509,1391,524c1397,539,1415,567,1415,567c1421,590,1437,606,1444,629c1453,659,1457,689,1463,720c1459,767,1464,779,1444,812c1441,829,1422,897,1405,908c1387,920,1327,928,1305,932c1131,925,1202,962,1161,898c1157,884,1159,867,1151,855c1132,840,1079,810,1045,807c1020,808,974,824,949,840c943,872,918,880,897,903c885,937,907,985,868,999c848,1018,846,1009,820,1004c811,998,799,997,791,989c768,966,752,918,719,908c628,912,641,904,589,956c577,968,554,958,537,960c524,961,511,963,498,965c449,961,434,960,393,946c378,941,349,932,349,932c302,940,308,965,287,999c263,1038,228,1072,196,1104c194,1109,195,1115,191,1119c183,1127,162,1138,162,1138c119,1117,137,1123,109,1114c94,1091,104,1068,119,1047c115,1010,112,963,90,932c93,863,73,810,129,773c155,738,153,698,167,658c171,634,176,580,181,562c185,550,201,547,210,538c208,509,212,480,205,452c201,436,138,454,124,456c97,483,57,536,13,524xe" stroked="f" o:allowincell="t" style="position:absolute;margin-left:189.3pt;margin-top:119.65pt;width:73.1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6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501650</wp:posOffset>
                      </wp:positionV>
                      <wp:extent cx="647065" cy="2476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390">
                                    <a:moveTo>
                                      <a:pt x="1019" y="158"/>
                                    </a:moveTo>
                                    <a:cubicBezTo>
                                      <a:pt x="1012" y="178"/>
                                      <a:pt x="1002" y="186"/>
                                      <a:pt x="984" y="198"/>
                                    </a:cubicBezTo>
                                    <a:cubicBezTo>
                                      <a:pt x="967" y="223"/>
                                      <a:pt x="950" y="225"/>
                                      <a:pt x="929" y="243"/>
                                    </a:cubicBezTo>
                                    <a:cubicBezTo>
                                      <a:pt x="900" y="267"/>
                                      <a:pt x="857" y="298"/>
                                      <a:pt x="819" y="303"/>
                                    </a:cubicBezTo>
                                    <a:cubicBezTo>
                                      <a:pt x="784" y="318"/>
                                      <a:pt x="758" y="338"/>
                                      <a:pt x="719" y="348"/>
                                    </a:cubicBezTo>
                                    <a:cubicBezTo>
                                      <a:pt x="681" y="361"/>
                                      <a:pt x="631" y="378"/>
                                      <a:pt x="589" y="383"/>
                                    </a:cubicBezTo>
                                    <a:cubicBezTo>
                                      <a:pt x="536" y="390"/>
                                      <a:pt x="449" y="386"/>
                                      <a:pt x="399" y="388"/>
                                    </a:cubicBezTo>
                                    <a:cubicBezTo>
                                      <a:pt x="361" y="384"/>
                                      <a:pt x="322" y="381"/>
                                      <a:pt x="284" y="373"/>
                                    </a:cubicBezTo>
                                    <a:cubicBezTo>
                                      <a:pt x="263" y="368"/>
                                      <a:pt x="251" y="357"/>
                                      <a:pt x="229" y="353"/>
                                    </a:cubicBezTo>
                                    <a:cubicBezTo>
                                      <a:pt x="194" y="336"/>
                                      <a:pt x="180" y="319"/>
                                      <a:pt x="154" y="293"/>
                                    </a:cubicBezTo>
                                    <a:cubicBezTo>
                                      <a:pt x="146" y="285"/>
                                      <a:pt x="128" y="278"/>
                                      <a:pt x="119" y="273"/>
                                    </a:cubicBezTo>
                                    <a:cubicBezTo>
                                      <a:pt x="98" y="261"/>
                                      <a:pt x="80" y="242"/>
                                      <a:pt x="59" y="228"/>
                                    </a:cubicBezTo>
                                    <a:cubicBezTo>
                                      <a:pt x="42" y="217"/>
                                      <a:pt x="36" y="199"/>
                                      <a:pt x="19" y="188"/>
                                    </a:cubicBezTo>
                                    <a:cubicBezTo>
                                      <a:pt x="16" y="178"/>
                                      <a:pt x="0" y="164"/>
                                      <a:pt x="9" y="158"/>
                                    </a:cubicBezTo>
                                    <a:cubicBezTo>
                                      <a:pt x="76" y="114"/>
                                      <a:pt x="112" y="131"/>
                                      <a:pt x="214" y="128"/>
                                    </a:cubicBezTo>
                                    <a:cubicBezTo>
                                      <a:pt x="243" y="118"/>
                                      <a:pt x="258" y="95"/>
                                      <a:pt x="284" y="78"/>
                                    </a:cubicBezTo>
                                    <a:cubicBezTo>
                                      <a:pt x="296" y="70"/>
                                      <a:pt x="304" y="58"/>
                                      <a:pt x="314" y="48"/>
                                    </a:cubicBezTo>
                                    <a:cubicBezTo>
                                      <a:pt x="319" y="43"/>
                                      <a:pt x="329" y="33"/>
                                      <a:pt x="329" y="33"/>
                                    </a:cubicBezTo>
                                    <a:cubicBezTo>
                                      <a:pt x="340" y="0"/>
                                      <a:pt x="359" y="21"/>
                                      <a:pt x="384" y="23"/>
                                    </a:cubicBezTo>
                                    <a:cubicBezTo>
                                      <a:pt x="414" y="26"/>
                                      <a:pt x="444" y="26"/>
                                      <a:pt x="474" y="28"/>
                                    </a:cubicBezTo>
                                    <a:cubicBezTo>
                                      <a:pt x="498" y="36"/>
                                      <a:pt x="520" y="41"/>
                                      <a:pt x="544" y="48"/>
                                    </a:cubicBezTo>
                                    <a:cubicBezTo>
                                      <a:pt x="554" y="51"/>
                                      <a:pt x="564" y="55"/>
                                      <a:pt x="574" y="58"/>
                                    </a:cubicBezTo>
                                    <a:cubicBezTo>
                                      <a:pt x="579" y="60"/>
                                      <a:pt x="589" y="63"/>
                                      <a:pt x="589" y="63"/>
                                    </a:cubicBezTo>
                                    <a:cubicBezTo>
                                      <a:pt x="628" y="55"/>
                                      <a:pt x="655" y="28"/>
                                      <a:pt x="694" y="18"/>
                                    </a:cubicBezTo>
                                    <a:cubicBezTo>
                                      <a:pt x="741" y="21"/>
                                      <a:pt x="835" y="76"/>
                                      <a:pt x="874" y="83"/>
                                    </a:cubicBezTo>
                                    <a:cubicBezTo>
                                      <a:pt x="916" y="91"/>
                                      <a:pt x="933" y="89"/>
                                      <a:pt x="954" y="93"/>
                                    </a:cubicBezTo>
                                    <a:cubicBezTo>
                                      <a:pt x="975" y="97"/>
                                      <a:pt x="990" y="103"/>
                                      <a:pt x="999" y="108"/>
                                    </a:cubicBezTo>
                                    <a:cubicBezTo>
                                      <a:pt x="1002" y="113"/>
                                      <a:pt x="1009" y="123"/>
                                      <a:pt x="1009" y="123"/>
                                    </a:cubicBezTo>
                                    <a:cubicBezTo>
                                      <a:pt x="1007" y="140"/>
                                      <a:pt x="1007" y="157"/>
                                      <a:pt x="1004" y="173"/>
                                    </a:cubicBezTo>
                                    <a:cubicBezTo>
                                      <a:pt x="1002" y="183"/>
                                      <a:pt x="994" y="203"/>
                                      <a:pt x="994" y="203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390" path="m1019,158c1012,178,1002,186,984,198c967,223,950,225,929,243c900,267,857,298,819,303c784,318,758,338,719,348c681,361,631,378,589,383c536,390,449,386,399,388c361,384,322,381,284,373c263,368,251,357,229,353c194,336,180,319,154,293c146,285,128,278,119,273c98,261,80,242,59,228c42,217,36,199,19,188c16,178,0,164,9,158c76,114,112,131,214,128c243,118,258,95,284,78c296,70,304,58,314,48c319,43,329,33,329,33c340,0,359,21,384,23c414,26,444,26,474,28c498,36,520,41,544,48c554,51,564,55,574,58c579,60,589,63,589,63c628,55,655,28,694,18c741,21,835,76,874,83c916,91,933,89,954,93c975,97,990,103,999,108c1002,113,1009,123,1009,123c1007,140,1007,157,1004,173c1002,183,994,203,994,203e" stroked="f" o:allowincell="t" style="position:absolute;margin-left:199.9pt;margin-top:39.5pt;width:50.9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7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28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891540</wp:posOffset>
                      </wp:positionV>
                      <wp:extent cx="1395730" cy="805815"/>
                      <wp:effectExtent l="5080" t="0" r="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80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8" h="1269">
                                    <a:moveTo>
                                      <a:pt x="0" y="1082"/>
                                    </a:moveTo>
                                    <a:cubicBezTo>
                                      <a:pt x="74" y="1034"/>
                                      <a:pt x="267" y="939"/>
                                      <a:pt x="442" y="797"/>
                                    </a:cubicBezTo>
                                    <a:cubicBezTo>
                                      <a:pt x="617" y="655"/>
                                      <a:pt x="855" y="357"/>
                                      <a:pt x="1050" y="227"/>
                                    </a:cubicBezTo>
                                    <a:cubicBezTo>
                                      <a:pt x="1245" y="97"/>
                                      <a:pt x="1436" y="34"/>
                                      <a:pt x="1612" y="17"/>
                                    </a:cubicBezTo>
                                    <a:cubicBezTo>
                                      <a:pt x="1788" y="0"/>
                                      <a:pt x="2023" y="61"/>
                                      <a:pt x="2107" y="122"/>
                                    </a:cubicBezTo>
                                    <a:cubicBezTo>
                                      <a:pt x="2191" y="183"/>
                                      <a:pt x="2198" y="324"/>
                                      <a:pt x="2115" y="384"/>
                                    </a:cubicBezTo>
                                    <a:cubicBezTo>
                                      <a:pt x="2032" y="444"/>
                                      <a:pt x="1758" y="443"/>
                                      <a:pt x="1605" y="482"/>
                                    </a:cubicBezTo>
                                    <a:cubicBezTo>
                                      <a:pt x="1452" y="521"/>
                                      <a:pt x="1333" y="556"/>
                                      <a:pt x="1200" y="617"/>
                                    </a:cubicBezTo>
                                    <a:cubicBezTo>
                                      <a:pt x="1067" y="678"/>
                                      <a:pt x="927" y="773"/>
                                      <a:pt x="810" y="849"/>
                                    </a:cubicBezTo>
                                    <a:cubicBezTo>
                                      <a:pt x="693" y="925"/>
                                      <a:pt x="579" y="1004"/>
                                      <a:pt x="495" y="1074"/>
                                    </a:cubicBezTo>
                                    <a:cubicBezTo>
                                      <a:pt x="411" y="1144"/>
                                      <a:pt x="346" y="1228"/>
                                      <a:pt x="307" y="12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8,1269" path="m0,1082c74,1034,267,939,442,797c617,655,855,357,1050,227c1245,97,1436,34,1612,17c1788,0,2023,61,2107,122c2191,183,2198,324,2115,384c2032,444,1758,443,1605,482c1452,521,1333,556,1200,617c1067,678,927,773,810,849c693,925,579,1004,495,1074c411,1144,346,1228,307,1269e" stroked="t" o:allowincell="t" style="position:absolute;margin-left:75.5pt;margin-top:70.2pt;width:109.85pt;height:6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075" simplePos="0" locked="0" layoutInCell="1" allowOverlap="1" relativeHeight="30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480695</wp:posOffset>
                      </wp:positionV>
                      <wp:extent cx="2560955" cy="1463675"/>
                      <wp:effectExtent l="571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1040" cy="146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3" h="2305">
                                    <a:moveTo>
                                      <a:pt x="810" y="2096"/>
                                    </a:moveTo>
                                    <a:cubicBezTo>
                                      <a:pt x="855" y="2045"/>
                                      <a:pt x="945" y="1889"/>
                                      <a:pt x="1080" y="1789"/>
                                    </a:cubicBezTo>
                                    <a:cubicBezTo>
                                      <a:pt x="1215" y="1689"/>
                                      <a:pt x="1401" y="1566"/>
                                      <a:pt x="1620" y="1496"/>
                                    </a:cubicBezTo>
                                    <a:cubicBezTo>
                                      <a:pt x="1839" y="1426"/>
                                      <a:pt x="2136" y="1352"/>
                                      <a:pt x="2392" y="1369"/>
                                    </a:cubicBezTo>
                                    <a:cubicBezTo>
                                      <a:pt x="2648" y="1386"/>
                                      <a:pt x="2937" y="1456"/>
                                      <a:pt x="3157" y="1601"/>
                                    </a:cubicBezTo>
                                    <a:cubicBezTo>
                                      <a:pt x="3377" y="1746"/>
                                      <a:pt x="3574" y="2173"/>
                                      <a:pt x="3712" y="2239"/>
                                    </a:cubicBezTo>
                                    <a:cubicBezTo>
                                      <a:pt x="3850" y="2305"/>
                                      <a:pt x="4033" y="2178"/>
                                      <a:pt x="3982" y="1999"/>
                                    </a:cubicBezTo>
                                    <a:cubicBezTo>
                                      <a:pt x="3931" y="1820"/>
                                      <a:pt x="3650" y="1426"/>
                                      <a:pt x="3405" y="1166"/>
                                    </a:cubicBezTo>
                                    <a:cubicBezTo>
                                      <a:pt x="3160" y="906"/>
                                      <a:pt x="2851" y="628"/>
                                      <a:pt x="2512" y="439"/>
                                    </a:cubicBezTo>
                                    <a:cubicBezTo>
                                      <a:pt x="2173" y="250"/>
                                      <a:pt x="1657" y="68"/>
                                      <a:pt x="1372" y="34"/>
                                    </a:cubicBezTo>
                                    <a:cubicBezTo>
                                      <a:pt x="1087" y="0"/>
                                      <a:pt x="928" y="79"/>
                                      <a:pt x="802" y="236"/>
                                    </a:cubicBezTo>
                                    <a:cubicBezTo>
                                      <a:pt x="676" y="393"/>
                                      <a:pt x="686" y="800"/>
                                      <a:pt x="615" y="979"/>
                                    </a:cubicBezTo>
                                    <a:cubicBezTo>
                                      <a:pt x="544" y="1158"/>
                                      <a:pt x="478" y="1217"/>
                                      <a:pt x="375" y="1309"/>
                                    </a:cubicBezTo>
                                    <a:cubicBezTo>
                                      <a:pt x="272" y="1401"/>
                                      <a:pt x="78" y="1487"/>
                                      <a:pt x="0" y="1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3,2305" path="m810,2096c855,2045,945,1889,1080,1789c1215,1689,1401,1566,1620,1496c1839,1426,2136,1352,2392,1369c2648,1386,2937,1456,3157,1601c3377,1746,3574,2173,3712,2239c3850,2305,4033,2178,3982,1999c3931,1820,3650,1426,3405,1166c3160,906,2851,628,2512,439c2173,250,1657,68,1372,34c1087,0,928,79,802,236c676,393,686,800,615,979c544,1158,478,1217,375,1309c272,1401,78,1487,0,1534e" stroked="t" o:allowincell="t" style="position:absolute;margin-left:65.75pt;margin-top:37.85pt;width:201.6pt;height:11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48920</wp:posOffset>
                      </wp:positionV>
                      <wp:extent cx="3403600" cy="1844675"/>
                      <wp:effectExtent l="5080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184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0" h="2905">
                                    <a:moveTo>
                                      <a:pt x="0" y="1816"/>
                                    </a:moveTo>
                                    <a:cubicBezTo>
                                      <a:pt x="50" y="1811"/>
                                      <a:pt x="161" y="1815"/>
                                      <a:pt x="300" y="1786"/>
                                    </a:cubicBezTo>
                                    <a:cubicBezTo>
                                      <a:pt x="439" y="1757"/>
                                      <a:pt x="656" y="1733"/>
                                      <a:pt x="832" y="1644"/>
                                    </a:cubicBezTo>
                                    <a:cubicBezTo>
                                      <a:pt x="1008" y="1555"/>
                                      <a:pt x="1241" y="1438"/>
                                      <a:pt x="1357" y="1254"/>
                                    </a:cubicBezTo>
                                    <a:cubicBezTo>
                                      <a:pt x="1473" y="1070"/>
                                      <a:pt x="1444" y="730"/>
                                      <a:pt x="1530" y="541"/>
                                    </a:cubicBezTo>
                                    <a:cubicBezTo>
                                      <a:pt x="1616" y="352"/>
                                      <a:pt x="1721" y="211"/>
                                      <a:pt x="1875" y="121"/>
                                    </a:cubicBezTo>
                                    <a:cubicBezTo>
                                      <a:pt x="2029" y="31"/>
                                      <a:pt x="2218" y="2"/>
                                      <a:pt x="2452" y="1"/>
                                    </a:cubicBezTo>
                                    <a:cubicBezTo>
                                      <a:pt x="2686" y="0"/>
                                      <a:pt x="2993" y="29"/>
                                      <a:pt x="3277" y="114"/>
                                    </a:cubicBezTo>
                                    <a:cubicBezTo>
                                      <a:pt x="3561" y="199"/>
                                      <a:pt x="3881" y="322"/>
                                      <a:pt x="4155" y="511"/>
                                    </a:cubicBezTo>
                                    <a:cubicBezTo>
                                      <a:pt x="4429" y="700"/>
                                      <a:pt x="4725" y="956"/>
                                      <a:pt x="4920" y="1246"/>
                                    </a:cubicBezTo>
                                    <a:cubicBezTo>
                                      <a:pt x="5115" y="1536"/>
                                      <a:pt x="5290" y="1992"/>
                                      <a:pt x="5325" y="2251"/>
                                    </a:cubicBezTo>
                                    <a:cubicBezTo>
                                      <a:pt x="5360" y="2510"/>
                                      <a:pt x="5265" y="2708"/>
                                      <a:pt x="5130" y="2799"/>
                                    </a:cubicBezTo>
                                    <a:cubicBezTo>
                                      <a:pt x="4995" y="2890"/>
                                      <a:pt x="4714" y="2905"/>
                                      <a:pt x="4515" y="2799"/>
                                    </a:cubicBezTo>
                                    <a:cubicBezTo>
                                      <a:pt x="4316" y="2693"/>
                                      <a:pt x="4127" y="2293"/>
                                      <a:pt x="3937" y="2161"/>
                                    </a:cubicBezTo>
                                    <a:cubicBezTo>
                                      <a:pt x="3747" y="2029"/>
                                      <a:pt x="3559" y="2016"/>
                                      <a:pt x="3375" y="2004"/>
                                    </a:cubicBezTo>
                                    <a:cubicBezTo>
                                      <a:pt x="3191" y="1992"/>
                                      <a:pt x="2989" y="2041"/>
                                      <a:pt x="2835" y="2086"/>
                                    </a:cubicBezTo>
                                    <a:cubicBezTo>
                                      <a:pt x="2681" y="2131"/>
                                      <a:pt x="2548" y="2210"/>
                                      <a:pt x="2452" y="2274"/>
                                    </a:cubicBezTo>
                                    <a:cubicBezTo>
                                      <a:pt x="2356" y="2338"/>
                                      <a:pt x="2298" y="2429"/>
                                      <a:pt x="2257" y="2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0,2905" path="m0,1816c50,1811,161,1815,300,1786c439,1757,656,1733,832,1644c1008,1555,1241,1438,1357,1254c1473,1070,1444,730,1530,541c1616,352,1721,211,1875,121c2029,31,2218,2,2452,1c2686,0,2993,29,3277,114c3561,199,3881,322,4155,511c4429,700,4725,956,4920,1246c5115,1536,5290,1992,5325,2251c5360,2510,5265,2708,5130,2799c4995,2890,4714,2905,4515,2799c4316,2693,4127,2293,3937,2161c3747,2029,3559,2016,3375,2004c3191,1992,2989,2041,2835,2086c2681,2131,2548,2210,2452,2274c2356,2338,2298,2429,2257,2469e" stroked="t" o:allowincell="t" style="position:absolute;margin-left:15.5pt;margin-top:19.6pt;width:267.95pt;height:14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97790</wp:posOffset>
                      </wp:positionV>
                      <wp:extent cx="2988310" cy="114935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831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3pt;height:90.5pt;mso-wrap-distance-left:9.05pt;mso-wrap-distance-right:9.05pt;mso-wrap-distance-top:0pt;mso-wrap-distance-bottom:0pt;margin-top:7.7pt;mso-position-vertical-relative:text;margin-left:30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57658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на территорию области продолжала поступать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со Скандинавии прохладная неустойчивая воздушная масса североатлантического происхождения, и  похолодание усилилось. Среднесуточная температура воздуха  составила  13-14ºС, что  холоднее обычного в основном на  3-4ºС, в ряде   районов – на 5°С,  для середины июля это очень холодная погода. </w:t>
            </w:r>
          </w:p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чера днём прогрев воздуха не превышал 17-19°С, сегодня ночью минимальные термометры показывали 9-11°С.</w:t>
            </w:r>
          </w:p>
          <w:p>
            <w:pPr>
              <w:pStyle w:val="Normal"/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всеместно прошли  дожди, местами сопровождавшиеся грозой, на большей части территории выпало 2-4 мм осадков, но местами по западной половине области    дожди были умеренные с количеством осадков 12-14 мм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наблюдалось понижение уровня воды на 2-9 см за сутки. На притоках уровень изменился незначительно. Температура воды в реках 18-20</w:t>
            </w:r>
            <w:r>
              <w:rPr>
                <w:rFonts w:eastAsia="SimSun;宋体"/>
                <w:sz w:val="28"/>
                <w:szCs w:val="28"/>
              </w:rPr>
              <w:t>º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85310" cy="246126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5310" cy="246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27059001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ПОГОДА БУДЕТ ОПРЕДЕЛЯТЬСЯ ПОСТУПЛЕНИЕМ ВЛАЖНЫХ НЕУСТОЙЧИВЫХ ВОЗДУШНЫХ МАСС С ЗАПАДНОЙ ЕВРОПЫ. АТМОСФЕРНОЕ ДАВЛЕНИЕ НОЧЬЮ СУЩЕСТВЕННО НЕ ИЗМЕНИТСЯ, ДНЕМ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АМИ ДОЖДЬ,  ВОЗМОЖНА ГРОЗ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АМИ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ЫЙ 5-10 М/С, ПОРЫВЫ ДО 14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ЫЙ 5-10 М/С, ПОРЫВЫ ДО 14 М/С, ДНЕМ МЕСТАМИ ДО 15-18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МИНИМАЛЬНАЯ НОЧЬЮ +11 +1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МАКСИМАЛЬНАЯ ДНЕМ +16 +18º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МИНИМАЛЬНАЯ НОЧЬЮ +11+16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НЕМ  +16 +21ºС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ию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98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НОЧЬЮ МЕСТАМИ, ДНЕМ НА БОЛЬШЕЙ ЧАСТИ КРАТКОВРЕМЕННЫЕ ДОЖДИ, В ОТДЕЛЬНЫХ РАЙОНАХ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2.07 </w:t>
            </w:r>
            <w:r>
              <w:rPr>
                <w:sz w:val="18"/>
                <w:szCs w:val="18"/>
              </w:rPr>
              <w:t>МЕСТАМИ КРАТКОВРЕМЕННЫЕ ДОЖДИ, В ОТДЕЛЬНЫХ РАЙОНАХ ВОЗМОЖНЫ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ЗАПАДНЫЙ, СЕВЕРО-ЗАПАДНЫЙ 5-10 М/С, ПОРЫВЫ ДО 14 М/С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2.07 </w:t>
            </w:r>
            <w:r>
              <w:rPr>
                <w:sz w:val="18"/>
                <w:szCs w:val="18"/>
              </w:rPr>
              <w:t>ЗАПАДНЫЙ, СЕВЕРО-ЗАПАДНЫЙ 4-9 М/С, ПРИ ГРОЗАХ ПОРЫВЫ ДО 14 М/С</w:t>
            </w:r>
          </w:p>
        </w:tc>
      </w:tr>
      <w:tr>
        <w:trPr>
          <w:trHeight w:val="74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ТЕМПЕРАТУРА ВОЗДУХА НОЧЬЮ +8 +13ºС, ДНЕМ +18 +23ºС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07</w:t>
            </w:r>
            <w:r>
              <w:rPr>
                <w:sz w:val="18"/>
                <w:szCs w:val="18"/>
              </w:rPr>
              <w:t xml:space="preserve"> ТЕМПЕРАТУРА ВОЗДУХА НОЧЬЮ +7 +12ºС, ДНЕМ +18 +23ºС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9 ию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b/>
      <w:i/>
      <w:sz w:val="24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48:00Z</dcterms:created>
  <dc:creator>Отдел агрометобслуживания</dc:creator>
  <dc:description/>
  <cp:keywords/>
  <dc:language>en-US</dc:language>
  <cp:lastModifiedBy>Admin</cp:lastModifiedBy>
  <cp:lastPrinted>2012-07-19T11:53:00Z</cp:lastPrinted>
  <dcterms:modified xsi:type="dcterms:W3CDTF">2012-07-19T11:48:00Z</dcterms:modified>
  <cp:revision>2</cp:revision>
  <dc:subject/>
  <dc:title> </dc:title>
</cp:coreProperties>
</file>